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paniHeavy" w:hAnsi="TimpaniHeavy" w:eastAsia="TimpaniHeavy" w:cs="TimpaniHeavy"/>
          <w:sz w:val="24"/>
          <w:szCs w:val="24"/>
        </w:rPr>
      </w:pPr>
      <w:r>
        <w:rPr>
          <w:rFonts w:eastAsia="TimpaniHeavy" w:cs="TimpaniHeavy" w:ascii="TimpaniHeavy" w:hAnsi="TimpaniHeavy"/>
          <w:sz w:val="24"/>
          <w:szCs w:val="24"/>
        </w:rPr>
        <w:t>Detailed   NTC  Staff  Assignments - Donner Mine Camp</w:t>
      </w:r>
    </w:p>
    <w:p>
      <w:pPr>
        <w:pStyle w:val="Normal"/>
        <w:jc w:val="center"/>
        <w:rPr>
          <w:rFonts w:ascii="TimpaniHeavy" w:hAnsi="TimpaniHeavy" w:eastAsia="TimpaniHeavy" w:cs="TimpaniHeavy"/>
          <w:sz w:val="24"/>
          <w:szCs w:val="24"/>
        </w:rPr>
      </w:pPr>
      <w:r>
        <w:rPr>
          <w:rFonts w:eastAsia="TimpaniHeavy" w:cs="TimpaniHeavy" w:ascii="TimpaniHeavy" w:hAnsi="TimpaniHeavy"/>
          <w:sz w:val="24"/>
          <w:szCs w:val="24"/>
        </w:rPr>
        <w:t>May  14th - 19th, 19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440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355"/>
        <w:gridCol w:w="3240"/>
        <w:gridCol w:w="4410"/>
      </w:tblGrid>
      <w:tr>
        <w:trPr/>
        <w:tc>
          <w:tcPr>
            <w:tcW w:w="24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ssignment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mments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esday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TC Coordinator and Cook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ave Erie, Don Vinson and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ordinator /Coordinator Asst. &amp; / Staff Cook to arrive at the camp between 9:00 am - 3:00 pm.  Unload equipment, food and supplies and prepare for the evening meal.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esda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pper Meal  7:00 p.m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ee Staff Menu 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esda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mp Commander and Staff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-camp NTC Staff meeting.  We will be covering Complete NTC Outline and Assignments.   Check uniforms and shoes.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uesday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Rich Mariott -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ff Devotion - Prayer request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EDNESDAY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eakfast - 7:00 a.m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  Staff Member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ff Cook &amp; Coordinator works together fo the meals.  Cook and Asst. Cook doing meal clean-up.  As Coordinator works with camp staff getting ready for NTC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dnesday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ck Fortne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ff Devotion - 10 - 15 minute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orning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st Assignment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 Remaining Staff Member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 - up Model Campsite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 Staff  Members Before Picking sites for Day Time Classes.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rning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st Assignment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ul Farinato &amp; Rick Salaza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 - up Flag Pole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uncil Fire Areas for both night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 this while other staff members are setting up Model Camp.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rning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mp Commande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 Patrol Sign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t Patrol Camp Sites 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nd  Assignment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  Remaining Staff Member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 - Up Evening Meeting Room, Registration Area, and Ranger Store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rd Assignment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  Patrol  Advisor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anothe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ff Member t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lp you if needed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ol Advisors - check your Patrol Site for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</w:t>
            </w:r>
            <w:r>
              <w:rPr>
                <w:rFonts w:eastAsia="Wingdings;Symbol" w:cs="Wingdings;Symbol" w:ascii="Wingdings;Symbol" w:hAnsi="Wingdings;Symbol"/>
              </w:rPr>
              <w:t></w:t>
            </w:r>
            <w:r>
              <w:rPr>
                <w:rFonts w:eastAsia="Arial" w:cs="Arial" w:ascii="Arial" w:hAnsi="Arial"/>
              </w:rPr>
              <w:t xml:space="preserve">Bulletin board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</w:t>
            </w:r>
            <w:r>
              <w:rPr>
                <w:rFonts w:eastAsia="Wingdings;Symbol" w:cs="Wingdings;Symbol" w:ascii="Wingdings;Symbol" w:hAnsi="Wingdings;Symbol"/>
              </w:rPr>
              <w:t></w:t>
            </w:r>
            <w:r>
              <w:rPr>
                <w:rFonts w:eastAsia="Arial" w:cs="Arial" w:ascii="Arial" w:hAnsi="Arial"/>
              </w:rPr>
              <w:t xml:space="preserve">Patrol Sign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</w:t>
            </w:r>
            <w:r>
              <w:rPr>
                <w:rFonts w:eastAsia="Arial" w:cs="Arial" w:ascii="Arial" w:hAnsi="Arial"/>
              </w:rPr>
              <w:t xml:space="preserve">Table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nd site to be large enough for Patrol.  Also Check With Camp Coordinator that all equipment is ready for the Patrol: 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</w:t>
            </w:r>
            <w:r>
              <w:rPr>
                <w:rFonts w:eastAsia="Wingdings;Symbol" w:cs="Wingdings;Symbol" w:ascii="Wingdings;Symbol" w:hAnsi="Wingdings;Symbol"/>
              </w:rPr>
              <w:t></w:t>
            </w:r>
            <w:r>
              <w:rPr>
                <w:rFonts w:eastAsia="Arial" w:cs="Arial" w:ascii="Arial" w:hAnsi="Arial"/>
              </w:rPr>
              <w:t xml:space="preserve">Tents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</w:t>
            </w:r>
            <w:r>
              <w:rPr>
                <w:rFonts w:eastAsia="Wingdings;Symbol" w:cs="Wingdings;Symbol" w:ascii="Wingdings;Symbol" w:hAnsi="Wingdings;Symbol"/>
              </w:rPr>
              <w:t></w:t>
            </w:r>
            <w:r>
              <w:rPr>
                <w:rFonts w:eastAsia="Arial" w:cs="Arial" w:ascii="Arial" w:hAnsi="Arial"/>
              </w:rPr>
              <w:t>Cooks sets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</w:t>
            </w:r>
            <w:r>
              <w:rPr>
                <w:rFonts w:eastAsia="Wingdings;Symbol" w:cs="Wingdings;Symbol" w:ascii="Wingdings;Symbol" w:hAnsi="Wingdings;Symbol"/>
              </w:rPr>
              <w:t></w:t>
            </w:r>
            <w:r>
              <w:rPr>
                <w:rFonts w:eastAsia="Arial" w:cs="Arial" w:ascii="Arial" w:hAnsi="Arial"/>
              </w:rPr>
              <w:t xml:space="preserve">Patrol Tools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</w:t>
            </w:r>
            <w:r>
              <w:rPr>
                <w:rFonts w:eastAsia="Wingdings;Symbol" w:cs="Wingdings;Symbol" w:ascii="Wingdings;Symbol" w:hAnsi="Wingdings;Symbol"/>
              </w:rPr>
              <w:t></w:t>
            </w:r>
            <w:r>
              <w:rPr>
                <w:rFonts w:eastAsia="Arial" w:cs="Arial" w:ascii="Arial" w:hAnsi="Arial"/>
              </w:rPr>
              <w:t>Milk Crates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</w:t>
            </w:r>
            <w:r>
              <w:rPr>
                <w:rFonts w:eastAsia="Wingdings;Symbol" w:cs="Wingdings;Symbol" w:ascii="Wingdings;Symbol" w:hAnsi="Wingdings;Symbol"/>
              </w:rPr>
              <w:t></w:t>
            </w:r>
            <w:r>
              <w:rPr>
                <w:rFonts w:eastAsia="Arial" w:cs="Arial" w:ascii="Arial" w:hAnsi="Arial"/>
              </w:rPr>
              <w:t>Patrol Packet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unch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:00  noon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 Staff Member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ff Cook - Asst. Cook/Coord. &amp; Coordinator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rk together for preperation of noon meal and clean up.  After Lunch Review if any additional materials are needed from the patrol advisors to have for NTC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ssignment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mments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th  Assignment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  Staff Member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 staff members to help any of the staff which have not completed all the set-up of camp.  Senior Guide will check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</w:t>
            </w:r>
            <w:r>
              <w:rPr>
                <w:rFonts w:eastAsia="Wingdings;Symbol" w:cs="Wingdings;Symbol" w:ascii="Wingdings;Symbol" w:hAnsi="Wingdings;Symbol"/>
              </w:rPr>
              <w:t></w:t>
            </w:r>
            <w:r>
              <w:rPr>
                <w:rFonts w:eastAsia="Arial" w:cs="Arial" w:ascii="Arial" w:hAnsi="Arial"/>
              </w:rPr>
              <w:t>Patrol Sites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</w:t>
            </w:r>
            <w:r>
              <w:rPr>
                <w:rFonts w:eastAsia="Wingdings;Symbol" w:cs="Wingdings;Symbol" w:ascii="Wingdings;Symbol" w:hAnsi="Wingdings;Symbol"/>
              </w:rPr>
              <w:t></w:t>
            </w:r>
            <w:r>
              <w:rPr>
                <w:rFonts w:eastAsia="Arial" w:cs="Arial" w:ascii="Arial" w:hAnsi="Arial"/>
              </w:rPr>
              <w:t>Model Camp Site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</w:t>
            </w:r>
            <w:r>
              <w:rPr>
                <w:rFonts w:eastAsia="Wingdings;Symbol" w:cs="Wingdings;Symbol" w:ascii="Wingdings;Symbol" w:hAnsi="Wingdings;Symbol"/>
              </w:rPr>
              <w:t></w:t>
            </w:r>
            <w:r>
              <w:rPr>
                <w:rFonts w:eastAsia="Arial" w:cs="Arial" w:ascii="Arial" w:hAnsi="Arial"/>
              </w:rPr>
              <w:t>Registration, and Meeting Room to be  completed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</w:t>
            </w:r>
            <w:r>
              <w:rPr>
                <w:rFonts w:eastAsia="Wingdings;Symbol" w:cs="Wingdings;Symbol" w:ascii="Wingdings;Symbol" w:hAnsi="Wingdings;Symbol"/>
              </w:rPr>
              <w:t></w:t>
            </w:r>
            <w:r>
              <w:rPr>
                <w:rFonts w:eastAsia="Arial" w:cs="Arial" w:ascii="Arial" w:hAnsi="Arial"/>
              </w:rPr>
              <w:t>Flag Poles and Assembly Area.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dnesday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  Staff Member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ter all camp set - up is completed. (Note not just one persons, but all the camp responsibilities, ready, Free Time - Fishing is given)   Camp Commander will review to see that everything is completed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ly this time is 2:00 - 3:00 p.m.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dnesday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pper - 5:30 p.m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 Staff  Member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ff Cook - Asst Cook  - Coordinator works together to prepare meal &amp; clean up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vening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  Staff Members - 8:00 p.m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view all Assignments and Review Clas Assignments for new NTC Staff Members.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ayer - Devotiona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b  Doughtie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ve a time of prayer for the Trainees and their families, staff members prayer requests and their familie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eakfast - 7:00 a.m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  Staff Member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ff Cook - Asst. Cook/Coordinator &amp; Coordinator works together fo the meals.  Cook and Asst. Cook doing meal clean-up.  As Coordinator works with camp staff getting ready for NTC.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ck  Salaza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:00 a.m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taff Devotion 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ch Mariott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ter devotion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view final check list of  days assignments for registration, ranger store and preperations for the trainees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ff  Assignments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Rick  Leytem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ul Farinat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ll Ray, Bob Doughti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ff  Hartma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b Bole, Paul Lun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signments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king Lot Attendent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ffic Coordinator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gistration Table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nger Store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UNCH  - 12:00 Noon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:30 - 12:45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RAINEE  ORIENTATION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ll  Staff  members  at  Orientation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ssignment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mments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ursday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-up for the Trainees Snack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:00 p.m. for after the evening sessio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n Vinson, Paul Luna, &amp; Dave Erie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uncil Fir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taff Assignments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  Evening Pageantr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ld West Show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ff  to  Bring  Clothing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 needed for the script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ow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t’s  Do  It  Up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od  with  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eat  Costume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vening Pageantry, Sound and Lighting Coordinator:    Paul Farinato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on Dowty:    Doorman Welcoming the Boy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eastAsia="Arial" w:cs="Arial" w:ascii="Arial" w:hAnsi="Arial"/>
              </w:rPr>
              <w:t>to the Show.  Leon to bring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eastAsia="Arial" w:cs="Arial" w:ascii="Arial" w:hAnsi="Arial"/>
              </w:rPr>
              <w:t xml:space="preserve">enough “Round Balls” from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eastAsia="Arial" w:cs="Arial" w:ascii="Arial" w:hAnsi="Arial"/>
              </w:rPr>
              <w:t>muzzleloader for gifts to boys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ch Mariott:    Master of Ceremony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eastAsia="Arial" w:cs="Arial" w:ascii="Arial" w:hAnsi="Arial"/>
              </w:rPr>
              <w:t>Wireless Microphone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“</w:t>
            </w:r>
            <w:r>
              <w:rPr>
                <w:rFonts w:eastAsia="Arial" w:cs="Arial" w:ascii="Arial" w:hAnsi="Arial"/>
              </w:rPr>
              <w:t>Racing Razorback”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p Shooter Sam:      Paul Farinato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azing Bill:                    Bill  Ray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aryl #1                         Rick Salazar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ryl #2                         Henry Wagner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. Hadacall                   Dave Eire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an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" w:cs="Arial" w:ascii="Arial" w:hAnsi="Arial"/>
              </w:rPr>
              <w:t>#1                          Don Vinson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" w:cs="Arial" w:ascii="Arial" w:hAnsi="Arial"/>
              </w:rPr>
              <w:t>#2                          Paul Luna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" w:cs="Arial" w:ascii="Arial" w:hAnsi="Arial"/>
              </w:rPr>
              <w:t>#3                          Rick Leytem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rbachov                     Jeff  Hartman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ountain Joe                 Jack Fortner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atient                           Bob Doughtie 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votion:                        Jack Fortner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  <w:r>
              <w:rPr>
                <w:rFonts w:eastAsia="Arial" w:cs="Arial" w:ascii="Arial" w:hAnsi="Arial"/>
              </w:rPr>
              <w:t>Wireless Microphone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RIDA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eakfast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:00 a.m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ff Cook - Asst. Cook/Coordinator &amp; Coordinator works together fo the meals.  Cook and Asst. Cook doing meal clean-up.  As Coordinator works with camp staff getting ready for NTC.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ida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ve  Erie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rning  Assembly  Devotion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ida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ul  Farinato / Rick Salaza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eck to see that the evening council fire service area and supplies are ready.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ida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ll  Ray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f needed check to see that the “Map to the Overnighter” is correct, or make necessary corrections and make copies for each patrol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ida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on Vinson, Paul Luna &amp; Dave Erie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ter the evening sessions begin, set up for the evening snacks for the trainees, coffee, tea, sodas, and snack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ida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vening Council Fire Service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  Staff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ck Salazar to light the fires for the eight Blue Points before the trainees go on the walk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ck Fortner to lead the Trainees on the walk from the room to the council fire area. (Rick to signal Jack when ready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RR Code for the Lodge Lighting Service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ERT............................Dave Erie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EAN............................Leon Dowty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NEST.........................Jeff Hartman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URAGEOUS...............Bob Doughtie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YAL.............................Henry Wagner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URTEOUS..................Don Vinson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EDIENT.......................Paul Luna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IRITUAL.......................Rick Salazar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votion and  Praise Reports....Rich Mariott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osing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ATURDA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eakfast  - 7:00 a.m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  Staff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ff Cook - Asst. Cook/Coordinator &amp; Coordinator works together fo the meals.  Cook and Asst. Cook doing meal clean-up.  As Coordinator works with camp staff getting ready for NTC.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turda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rning Assembl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votion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ll  Ray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turda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  Staff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ter all patrols have gone on the overnighter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mp Breakdown and Clean up.  All the camp clean up must be done before working on the Patrol Notebooks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turda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ff  Supper Mea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:00 p.m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ff Cook - Asst. Cook/Coordinator &amp; works together fo the meals.  Cook and Asst. Cook doing meal clean-up.  As Coordinator works with camp staff getting everything ready for camp closing.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aturday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vening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ff  Pie &amp; Ice Cream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:30 p.m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ile staff is working on notebooks, getting things cleaned up and ready for the closing ceremony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UNDA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  Staff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:00 p.m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p and ready for trainees to start the morning closing service,  &amp; continetal breakfast.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nday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ll  Staff  &amp; Trainees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at can stay to help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help close and clean up the remaining as we want to go home as soon as possible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paniHeavy"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7T13:21:00Z</dcterms:created>
  <dc:creator>Richard Mariott</dc:creator>
  <dc:description/>
  <dc:language>en-US</dc:language>
  <cp:lastModifiedBy>Richard Mariott</cp:lastModifiedBy>
  <dcterms:modified xsi:type="dcterms:W3CDTF">1996-10-17T13:21:00Z</dcterms:modified>
  <cp:revision>2</cp:revision>
  <dc:subject/>
  <dc:title>Detailed   NTC  Staff  Assignments - Donner Mine Camp</dc:title>
</cp:coreProperties>
</file>